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Podle § 36a odst. 4, 5 a 6 zákona č. 130/2002 Sb., o podpoře výzkumu, experimentálního vývoje a inovací z veřejných prostředků a o změně některých souvisejících zákonů (zákon o podpoře výzkumu, experimentálního vývoje a inovací), ve znění pozdějších předpisů, je předsednictvo Technologické agentury České republiky (dále jen „TA ČR“) výkonným orgánem TA ČR. Má 5 členů včetně předsedkyně / předsedy, které jmenuje a odvolává vláda na návrh Rady pro výzkum, vývoj a inovace (dále jen „Rada“)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Funkční období je čtyřleté s možností jmenování nejvýše na 2 období po sobě následující. Funkční období současného předsedy TA ČR končí 25. září 2022. Předsedkyni / předsedu TA ČR jmenuje z členek / členů předsednictva TA ČR a odvolává na návrh Rady vláda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učasné složení předsednictva TA ČR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f. Ing. Petr Konvalinka, CSc., FEng. – předseda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Bc. Kamila Vávrová, Ph.D. – místopředsedkyně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Jiří Plešek, CSc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NDr. Jiří Očadlík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c. PhDr. Matúš Šucha, Ph.D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e dni 30. března 2024 končí v prvním funkčním období členka předsednictva Ing. Bc. Kamila Vávrová, Ph.D. Jmenována byla usnesením vlády ze dne 30. března 2020 č. 326 s účinností od 30. března 2020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důvodu vznikla potřeba doplnit předsednictvo TA ČR na zákonem stanovený počet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vyhlásila veřejnou výzvu k nominaci kandidátů na členky / členy (dále jen „člen“) předsednictva TA ČR, která byla publikována na webu www.vyzkum.cz. Lhůta pro podání návrhů byla stanovena v termínu do 31. prosince 2023. K tomuto dni byli nominováni 2 kandidáti na člena/ku předsednictva TA ČR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Rada na svém 397. zasedání dne 26. ledna 2024 provedla tajnou volbu z navržených kandidátů. Na základě výsledků této tajné volby Rada projednala, schválila a předkládá vládě materiál „Návrh na jmenování 1 členky / člena předsednictva Technologické agentury České republiky.“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ada předkládá vládě návrh jmenovat …….. členkou/em předsednictva TA ČR …….. </w:t>
      </w:r>
      <w:r>
        <w:rPr>
          <w:rFonts w:cs="Arial" w:ascii="Arial" w:hAnsi="Arial"/>
          <w:i/>
          <w:sz w:val="22"/>
          <w:szCs w:val="22"/>
        </w:rPr>
        <w:t>(bude doplněno).</w:t>
      </w:r>
      <w:r>
        <w:rPr>
          <w:rFonts w:cs="Arial" w:ascii="Arial" w:hAnsi="Arial"/>
          <w:sz w:val="22"/>
          <w:szCs w:val="22"/>
        </w:rPr>
        <w:t xml:space="preserve"> Uvedený/á vyjádřili se svou kandidaturou písemný souhlas, který je společně s jejím/jeho životopisem a návrhy koncepce TA ČR uveden v části III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Uvedené změny nevyžadují dodatečné prostředky ze státního rozpočtu, nebudou mít negativní dopad na podnikatelské prostředí ČR a ne/mají vliv na rovné postavení mužů a žen v ČR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St1z1">
    <w:name w:val="WW8NumSt1z1"/>
    <w:qFormat/>
    <w:rPr>
      <w:rFonts w:ascii="Arial" w:hAnsi="Arial" w:cs="Arial"/>
      <w:sz w:val="22"/>
    </w:rPr>
  </w:style>
  <w:style w:type="character" w:styleId="WW8NumSt1z2">
    <w:name w:val="WW8NumSt1z2"/>
    <w:qFormat/>
    <w:rPr/>
  </w:style>
  <w:style w:type="character" w:styleId="Standardnpsmoodstavce">
    <w:name w:val="Standardní písmo odstavce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1"/>
      </w:numPr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18:00Z</dcterms:created>
  <dc:creator>Radka Bezděkovská</dc:creator>
  <dc:description/>
  <cp:keywords/>
  <dc:language>en-US</dc:language>
  <cp:lastModifiedBy>Moravcová Lenka</cp:lastModifiedBy>
  <cp:lastPrinted>2022-06-20T10:06:00Z</cp:lastPrinted>
  <dcterms:modified xsi:type="dcterms:W3CDTF">2024-01-04T09:42:00Z</dcterms:modified>
  <cp:revision>26</cp:revision>
  <dc:subject/>
  <dc:title>"[Klepněte sem a vložte římské číslo dle čísla na obálce</dc:title>
</cp:coreProperties>
</file>